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er 0.200802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and LGPLv2+ and MPLv1.1</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43: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